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49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для овощеводов</w:t>
      </w:r>
    </w:p>
    <w:p>
      <w:pPr>
        <w:pStyle w:val="Normal"/>
        <w:tabs>
          <w:tab w:val="clear" w:pos="708"/>
          <w:tab w:val="left" w:pos="-149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149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рибайкальская районная администрация сообщает Забановым Борисом Степановичем (жителем с. Иволгинск) разработана, изготовлена и испытана ручная сеялка пунктирного высева, которая предназначена для посева семян овощных культур (морковь, лук, редис, капусты на рассаду и т. д.). 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Сеялка ручная пунктирного высева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/>
          <w:b/>
          <w:sz w:val="28"/>
          <w:szCs w:val="28"/>
        </w:rPr>
        <w:t xml:space="preserve">             </w:t>
      </w: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Ручная теплично-парниковая сеялка предназначена для посева семян овощных культур (морковь, лук, редис и т.д.) в открытом грунте, а также семян капусты для выращивания рассады.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/>
          <w:sz w:val="28"/>
          <w:szCs w:val="28"/>
        </w:rPr>
        <w:t xml:space="preserve">            </w:t>
      </w:r>
      <w:r>
        <w:rPr>
          <w:sz w:val="28"/>
          <w:szCs w:val="28"/>
        </w:rPr>
        <w:t>Сеялка состоит, из рамы сборной конструкции  состоящей из двух стоек 1 и 2 (Рис.2)связанных между собой в трех точках двумя стяжками  3 и кронштейном 4. На стяжках установлен  бункер 5, с нижней стороны которого закреплены коробки семявысевающего аппарата. Для привода высевающего аппарата служит вал 7 с установленным на нем ведомым шкивом 8. На кронштейне 4 смонтированы воронки 9 и направляющие втулки 10  семепровадов  11 с сошниками 12. Сеялка установлена на два  опорно-приводных колеса 13 на валу 14 которого установлен ведущий шкив 15. Для управления сеялкой смонтирована ручка 16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</w:t>
      </w:r>
      <w:r>
        <w:rPr>
          <w:sz w:val="28"/>
          <w:szCs w:val="28"/>
        </w:rPr>
        <w:t>Сеялка  от существующих отличается высевающим аппаратом в котором вместо обычной катушки используется винт м 20*3 позволяющий в широком диапазоне регулировать норму высева и  вести пунктирный высев семян. Кроме того конструкция позволяет  коробки не позволяет травмировать семе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</w:t>
      </w:r>
      <w:r>
        <w:rPr>
          <w:sz w:val="28"/>
          <w:szCs w:val="28"/>
        </w:rPr>
        <w:t>Сеялка работает следующим образом, семена из бункера через отверстие в днище попадают в коробку и перемещаются винтом в сторону воронки,  попадая в  семяпровод  семена, заделываются сошником в почву. Во время высева семян сеялку требуется  держать, в горизонтальном положении не наклонять в сторону выхода семян. После высева семян почву необходимо  уплотнить для быстрого появления всход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орма высева семян регулируется перестановкой шкивов ременной передачи. </w:t>
      </w:r>
    </w:p>
    <w:p>
      <w:pPr>
        <w:pStyle w:val="Normal"/>
        <w:rPr/>
      </w:pPr>
      <w:r>
        <w:rPr/>
        <w:drawing>
          <wp:inline distT="0" distB="0" distL="0" distR="0">
            <wp:extent cx="104267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45" r="-3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67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62710" cy="770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47" r="-2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1:30:00Z</dcterms:created>
  <dc:creator>Смолина</dc:creator>
  <dc:description/>
  <cp:keywords/>
  <dc:language>en-US</dc:language>
  <cp:lastModifiedBy>ADM</cp:lastModifiedBy>
  <cp:lastPrinted>2012-08-13T14:07:00Z</cp:lastPrinted>
  <dcterms:modified xsi:type="dcterms:W3CDTF">2012-08-14T01:30:00Z</dcterms:modified>
  <cp:revision>2</cp:revision>
  <dc:subject/>
  <dc:title>Информация для овощеводов</dc:title>
</cp:coreProperties>
</file>